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olve this problem using manipulatives. 9 – 7 pennies.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Look at the toys. Estimate/ballpark the number of toys. Circle more than 10 if you think these are more or less than 10 if you think there are less than 10.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Read the number out loud to the teacher. Teacher circle the + if the child gets the number correct or – if the child gets it wrong.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Look at the cards. Make the second card look like the first card.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Make 8 circles in the 10 frame.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Count the triangles. Tell the teacher how many there are.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Look at the row of cars. Ballpark/estimate how many cars there are.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You have 2 marbles in circle A and 3 marbles in circle B. Your friend has 4 marbles in circle C and 1 marble in circle D. Do you have the same number of marbles as your friend?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Solve this problem using manipulatives. 5 + 3 </w:t>
      </w:r>
    </w:p>
    <w:p>
      <w:pPr>
        <w:pStyle w:val="ListParagraph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If the P.E. teacher had 6 footballs. He gives you 5 footballs. How many footballs would the teacher have left? </w:t>
      </w:r>
    </w:p>
    <w:p>
      <w:pPr>
        <w:pStyle w:val="ListParagraph"/>
        <w:rPr>
          <w:sz w:val="2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e3b9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f251e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06:00Z</dcterms:created>
  <dc:creator>FCSD</dc:creator>
  <dc:description/>
  <dc:language>en-US</dc:language>
  <cp:lastModifiedBy>FCSD</cp:lastModifiedBy>
  <dcterms:modified xsi:type="dcterms:W3CDTF">2011-03-30T14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